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Equation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Systems of Linear Equation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4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Inequaliti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stems of Linear Inequaliti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1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ional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5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st-Fit Lin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2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e of Chan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e or Identify a Linear Equ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9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asures of Dispersion &amp; Central Tendenc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ata Displays &amp; Analysi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9/20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babilit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6/20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57:00Z</dcterms:created>
  <dc:creator>PSD</dc:creator>
  <dc:description/>
  <dc:language>en-US</dc:language>
  <cp:lastModifiedBy>test</cp:lastModifiedBy>
  <cp:lastPrinted>2012-08-30T15:39:00Z</cp:lastPrinted>
  <dcterms:modified xsi:type="dcterms:W3CDTF">2014-09-02T16:57:00Z</dcterms:modified>
  <cp:revision>2</cp:revision>
  <dc:subject/>
  <dc:title>Algebra 2 CP Study Island Homework Schedule</dc:title>
</cp:coreProperties>
</file>